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омадян стосовно затвердження проекту землеустрою щодо організації земельних часток (паїв) для ведення товарного сільськогосподарського виробниц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організації території земельних часток (паїв), із земель колишнього КСП «Світанок», для ведення товарного сільськогосподарського виробництва (код цільового призначення землі - 01.01) на території Кам’янобалківського старостинського округу Первомайської міської територіальної громади Миколаївської області (рішення міської ради від 26.09.2024 № 45 «Про надання дозволу на розроблення проекту землеустрою щодо організації території земельних часток (паїв)» та                               від 31.10.2024 № 23 «Про надання дозволу на розроблення проектів землеустрою щодо організації території земельних часток (паїв)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ділити гр. Глуховська Валентина Олексіївна                                      (РНОКПП ХХХХХХХХХХ) та Євпат Альона Дмитрівна (РНОКПП ХХХХХХХХХХ) в натурі (на місцевості) по 1/2 частці земельних часток (паїв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3,0768 га (кадастровий номер 4825481800:01:000:1523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площею 1,3030 га (кадастровий номер 4825481800:01:000:152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0,2773 га (кадастровий номер 4825481800:01:000:1517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лощею 0,0171 га (кадастровий номер 4825481800:01:000:1520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3.  Виділити гр. Нагірняк Віра Василівна (РНОКПП ХХ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 площею 3,0768 га (кадастровий номер 4825481800:01:000:151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 площею 1,2953 га (кадастровий номер 4825481800:01:000:1519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 площею 0,2773 га (кадастровий номер 4825481800:01:000:152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лощею 0,0171 га (кадастровий номер 4825481800:01:000:1516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4.  Виділити гр. Любомський Валентин Олександрович (РНОКПП ХХ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 площею 3,2353 га (кадастровий номер 4825481800:01:000:1518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 площею 1,2953 га (кадастровий номер 4825481800:01:000:151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 площею 0,2773 га (кадастровий номер 4825481800:01:000:1524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лощею 0,0171 га (кадастровий номер 4825481800:01:000:1525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5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6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 організації території земельних часток (паїв) для ведення товарн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9-26T09:21:00Z</cp:lastPrinted>
  <dcterms:modified xsi:type="dcterms:W3CDTF">2025-09-30T06:32:00Z</dcterms:modified>
  <cp:revision>1396</cp:revision>
  <dc:subject/>
  <dc:title/>
</cp:coreProperties>
</file>